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794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F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C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B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Z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B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G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L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L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R</w:t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M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P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U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E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D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U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B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Z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O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W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E</w:t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B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M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Q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R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M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S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W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F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N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S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D</w:t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T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B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N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O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C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Q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D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Z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  <w:tc>
          <w:tcPr>
            <w:tcW w:w="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P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J</w:t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R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F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B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P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T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L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F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P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M</w:t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B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Y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C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O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C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H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S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O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P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Q</w:t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Y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G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P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C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Y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M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W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O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U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R</w:t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N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R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U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O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P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B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O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F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M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T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S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K</w:t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F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W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E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G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O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P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Q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M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P</w:t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F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U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M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G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B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K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M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C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L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F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Y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O</w:t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S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K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W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E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T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Y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S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X</w:t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C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P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Y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G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S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E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Z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K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N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A</w:t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B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H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P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Z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B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T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Y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W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Y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L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E</w:t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F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E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B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M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Z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M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E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F</w:t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L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L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C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F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M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Q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C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R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R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3/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3/3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</w:t>
    </w:r>
    <w:bookmarkStart w:id="0" w:name="_GoBack"/>
    <w:bookmarkEnd w:id="0"/>
    <w:r>
      <w:rPr>
        <w:b/>
      </w:rPr>
      <w:t xml:space="preserve"> – EDUKACJA JĘZYK ANGIELSKI: ŚRODKI TRANSPORT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48:00Z</dcterms:created>
  <dc:creator>EUROFORUM</dc:creator>
  <dc:description/>
  <cp:keywords/>
  <dc:language>en-US</dc:language>
  <cp:lastModifiedBy>A Wojda</cp:lastModifiedBy>
  <cp:lastPrinted>2015-05-25T09:44:00Z</cp:lastPrinted>
  <dcterms:modified xsi:type="dcterms:W3CDTF">2015-08-04T11:01:00Z</dcterms:modified>
  <cp:revision>3</cp:revision>
  <dc:subject/>
  <dc:title/>
</cp:coreProperties>
</file>